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114300</wp:posOffset>
            </wp:positionV>
            <wp:extent cx="183769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34665" cy="1599565"/>
                <wp:effectExtent l="0" t="0" r="2032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0" cy="1599480"/>
                          <a:chOff x="0" y="0"/>
                          <a:chExt cx="303480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348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520" y="113040"/>
                            <a:ext cx="276984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謹賀　　新年　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38.95pt;height:125.95pt" coordorigin="0,-180" coordsize="4779,2519">
                <v:rect id="shape_0" stroked="f" o:allowincell="f" style="position:absolute;left:0;top:-180;width:477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left:415;top:-2;width:4361;height:794;mso-wrap-style:none;v-text-anchor:middle" type="_x0000_t136">
                  <v:path textpathok="t"/>
                  <v:textpath on="t" fitshape="t" string="謹賀　　新年　" style="font-family:&quot;ＭＳ Ｐゴシック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914400</wp:posOffset>
                </wp:positionV>
                <wp:extent cx="800100" cy="2400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本年もよろしくお願い致します。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平成二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年  元旦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9pt;mso-wrap-distance-left:9.05pt;mso-wrap-distance-right:9.05pt;mso-wrap-distance-top:0pt;mso-wrap-distance-bottom:0pt;margin-top:72pt;mso-position-vertical-relative:text;margin-left:1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本年もよろしくお願い致します。</w:t>
                      </w:r>
                    </w:p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平成二十</w:t>
                      </w: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四</w:t>
                      </w: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年  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714500</wp:posOffset>
                </wp:positionV>
                <wp:extent cx="744855" cy="144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470-25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11.35pt;mso-wrap-distance-left:9.05pt;mso-wrap-distance-right:9.05pt;mso-wrap-distance-top:0pt;mso-wrap-distance-bottom:0pt;margin-top:1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470-2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2057400</wp:posOffset>
                </wp:positionV>
                <wp:extent cx="346710" cy="2155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15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TW"/>
                              </w:rPr>
                              <w:t>知多郡武豊町土穴四〇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TW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9.75pt;mso-wrap-distance-left:9.05pt;mso-wrap-distance-right:9.05pt;mso-wrap-distance-top:0pt;mso-wrap-distance-bottom:0pt;margin-top:162pt;mso-position-vertical-relative:text;margin-left: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18"/>
                          <w:lang w:eastAsia="zh-TW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TW"/>
                        </w:rPr>
                        <w:t>知多郡武豊町土穴四〇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  <w:lang w:eastAsia="zh-TW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TW"/>
                        </w:rPr>
                        <w:t>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18"/>
                          <w:lang w:eastAsia="zh-TW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403225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sz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</w:rPr>
                              <w:t>明壁浩信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26pt;mso-wrap-distance-left:9.05pt;mso-wrap-distance-right:9.05pt;mso-wrap-distance-top:0pt;mso-wrap-distance-bottom:0pt;margin-top:15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sz w:val="3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6"/>
                        </w:rPr>
                        <w:t>明壁浩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3653155</wp:posOffset>
                </wp:positionV>
                <wp:extent cx="254254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1155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y Homepag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21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SUKA High-tech Laborator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http://www9.ocn.ne.jp/~asukadjj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45.7pt;mso-wrap-distance-left:9.05pt;mso-wrap-distance-right:9.05pt;mso-wrap-distance-top:0pt;mso-wrap-distance-bottom:0pt;margin-top:287.65pt;mso-position-vertical-relative:text;margin-left:1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hd w:fill="FFFFFF" w:val="clear"/>
                        <w:ind w:firstLine="1155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y Homepage</w:t>
                      </w:r>
                    </w:p>
                    <w:p>
                      <w:pPr>
                        <w:pStyle w:val="Normal"/>
                        <w:shd w:fill="FFFFFF" w:val="clear"/>
                        <w:ind w:firstLine="21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SUKA High-tech Laboratory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http://www9.ocn.ne.jp/~asukadjj/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gaki Bunmen Wizard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8:13:00Z</dcterms:created>
  <dc:creator>ひろべえ</dc:creator>
  <dc:description/>
  <cp:keywords/>
  <dc:language>en-US</dc:language>
  <cp:lastModifiedBy>user</cp:lastModifiedBy>
  <cp:lastPrinted>2008-12-27T16:26:00Z</cp:lastPrinted>
  <dcterms:modified xsi:type="dcterms:W3CDTF">2011-12-11T08:13:00Z</dcterms:modified>
  <cp:revision>2</cp:revision>
  <dc:subject/>
  <dc:title>Japanese Postcard Design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dType">
    <vt:r8>1</vt:r8>
  </property>
  <property fmtid="{D5CDD505-2E9C-101B-9397-08002B2CF9AE}" pid="3" name="LCID">
    <vt:r8>1041</vt:r8>
  </property>
  <property fmtid="{D5CDD505-2E9C-101B-9397-08002B2CF9AE}" pid="4" name="Layout">
    <vt:r8>1</vt:r8>
  </property>
  <property fmtid="{D5CDD505-2E9C-101B-9397-08002B2CF9AE}" pid="5" name="Nengo">
    <vt:r8>2</vt:r8>
  </property>
  <property fmtid="{D5CDD505-2E9C-101B-9397-08002B2CF9AE}" pid="6" name="Version">
    <vt:lpwstr>10.0.2011</vt:lpwstr>
  </property>
</Properties>
</file>